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 théorème de Pythagor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 puzz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Découper les cinq pièces qui forment les deux carrés sur les côtés de l’angle droit du triangle rectangle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l’aide de ses pièces, reconstituer le grand carré (celui qui s’appuie sur l’hypoténuse du triangle rectangle)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roduire la solution du puzzle sur le schéma quadrillé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nalyse Mathématique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540000" cy="261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Ecrire une relation entre les aires de ABB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1</w:t>
      </w:r>
      <w:r>
        <w:rPr/>
        <w:t xml:space="preserve"> BCC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 xml:space="preserve"> et ACC</w:t>
      </w:r>
      <w:r>
        <w:rPr>
          <w:vertAlign w:val="subscript"/>
        </w:rPr>
        <w:t>3</w:t>
      </w:r>
      <w:r>
        <w:rPr/>
        <w:t>A</w:t>
      </w:r>
      <w:r>
        <w:rPr>
          <w:vertAlign w:val="subscript"/>
        </w:rPr>
        <w:t>3.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primer les aires de ABB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1</w:t>
      </w:r>
      <w:r>
        <w:rPr/>
        <w:t xml:space="preserve"> BCC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 xml:space="preserve"> et ACC</w:t>
      </w:r>
      <w:r>
        <w:rPr>
          <w:vertAlign w:val="subscript"/>
        </w:rPr>
        <w:t>3</w:t>
      </w:r>
      <w:r>
        <w:rPr/>
        <w:t>A</w:t>
      </w:r>
      <w:r>
        <w:rPr>
          <w:vertAlign w:val="subscript"/>
        </w:rPr>
        <w:t>3</w:t>
      </w:r>
      <w:r>
        <w:rPr/>
        <w:t xml:space="preserve"> en fonction de AB, BC et AC.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éécrire la Relation vue précédemment sous forme condensée.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 Théorème de Pythagore</w:t>
      </w:r>
    </w:p>
    <w:p>
      <w:pPr>
        <w:pStyle w:val="Normal"/>
        <w:ind w:left="360" w:hanging="0"/>
        <w:rPr/>
      </w:pPr>
      <w:r>
        <w:rPr/>
        <w:t>Compléter la phr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3261" w:leader="dot"/>
          <w:tab w:val="left" w:pos="5954" w:leader="dot"/>
          <w:tab w:val="left" w:pos="8364" w:leader="dot"/>
        </w:tabs>
        <w:spacing w:lineRule="auto" w:line="360"/>
        <w:ind w:left="357" w:hanging="0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3261" w:leader="dot"/>
          <w:tab w:val="left" w:pos="5954" w:leader="dot"/>
          <w:tab w:val="left" w:pos="8364" w:leader="dot"/>
        </w:tabs>
        <w:spacing w:lineRule="auto" w:line="360"/>
        <w:ind w:left="357" w:hanging="0"/>
        <w:rPr/>
      </w:pPr>
      <w:r>
        <w:rPr/>
        <w:t xml:space="preserve">Dans un triangle </w:t>
        <w:tab/>
        <w:t>, le carré de l’</w:t>
        <w:tab/>
        <w:t>est égale à la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8364" w:leader="dot"/>
        </w:tabs>
        <w:spacing w:lineRule="auto" w:line="360"/>
        <w:ind w:left="357" w:hanging="0"/>
        <w:rPr/>
      </w:pPr>
      <w:r>
        <w:rPr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8364" w:leader="dot"/>
        </w:tabs>
        <w:spacing w:lineRule="auto" w:line="360"/>
        <w:ind w:left="35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pplication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bookmarkStart w:id="0" w:name="_1125434641"/>
      <w:bookmarkEnd w:id="0"/>
      <w:r>
        <w:rPr/>
        <w:object w:dxaOrig="8518" w:dyaOrig="776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9pt;height:388.35pt" filled="f" o:ole="">
            <v:imagedata r:id="rId4" o:title=""/>
          </v:shape>
          <o:OLEObject Type="Embed" ProgID="" ShapeID="ole_rId3" DrawAspect="Content" ObjectID="_1281090058" r:id="rId3"/>
        </w:objec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0"/>
        <w:rPr/>
      </w:pPr>
      <w:r>
        <w:rPr/>
        <w:t>calculer l’aire de ABB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1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0"/>
        <w:rPr/>
      </w:pPr>
      <w:r>
        <w:rPr/>
        <w:t>calculer l’aire de BCC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0"/>
        <w:rPr/>
      </w:pPr>
      <w:r>
        <w:rPr/>
        <w:t>en déduire l’aire de ACC</w:t>
      </w:r>
      <w:r>
        <w:rPr>
          <w:vertAlign w:val="subscript"/>
        </w:rPr>
        <w:t>3</w:t>
      </w:r>
      <w:r>
        <w:rPr/>
        <w:t>A</w:t>
      </w:r>
      <w:r>
        <w:rPr>
          <w:vertAlign w:val="subscript"/>
        </w:rPr>
        <w:t>3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0"/>
        <w:rPr/>
      </w:pPr>
      <w:r>
        <w:rPr/>
        <w:t>Conclure en donnant la longueur AC.</w:t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364" w:leader="dot"/>
        </w:tabs>
        <w:ind w:left="360" w:hanging="0"/>
        <w:rPr/>
      </w:pPr>
      <w:r>
        <w:rPr/>
        <w:tab/>
      </w:r>
      <w:r>
        <w:br w:type="page"/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470</wp:posOffset>
                </wp:positionH>
                <wp:positionV relativeFrom="paragraph">
                  <wp:posOffset>6666230</wp:posOffset>
                </wp:positionV>
                <wp:extent cx="2241550" cy="2229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2229480"/>
                          <a:chOff x="0" y="0"/>
                          <a:chExt cx="2241720" cy="222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8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238680"/>
                            <a:ext cx="258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1018080"/>
                            <a:ext cx="258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494720"/>
                            <a:ext cx="258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948320"/>
                            <a:ext cx="306000" cy="281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524.9pt;width:176.5pt;height:175.55pt" coordorigin="722,10498" coordsize="3530,35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2;top:10498;width:4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91;top:10874;width:4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9;top:12101;width:4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45;top:12852;width:4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10;top:13566;width:48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93345</wp:posOffset>
                </wp:positionV>
                <wp:extent cx="3607435" cy="4328795"/>
                <wp:effectExtent l="9525" t="2540" r="7620" b="889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4328640"/>
                          <a:chOff x="0" y="0"/>
                          <a:chExt cx="3607560" cy="432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560" cy="432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36072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144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216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72144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108216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4288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0324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144288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180324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16396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2468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216396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252468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88540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612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288540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36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324612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60684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96756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360684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240" y="3967560"/>
                              <a:ext cx="18039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880" y="0"/>
                                <a:ext cx="36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108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361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60000"/>
                            <a:ext cx="3607560" cy="396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2160" y="2524680"/>
                              <a:ext cx="720" cy="144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5400"/>
                              <a:ext cx="108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968280"/>
                              <a:ext cx="144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4680" y="2524680"/>
                              <a:ext cx="720" cy="144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1440" y="2525400"/>
                              <a:ext cx="144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2880"/>
                              <a:ext cx="720" cy="108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240"/>
                              <a:ext cx="108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443240"/>
                              <a:ext cx="720" cy="108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443240"/>
                              <a:ext cx="1443240" cy="108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0"/>
                              <a:ext cx="1082520" cy="144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4680" y="1082160"/>
                              <a:ext cx="1082520" cy="144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720"/>
                              <a:ext cx="1443240" cy="108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" y="1803240"/>
                            <a:ext cx="2255040" cy="252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2160"/>
                              <a:ext cx="1082520" cy="144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1440" y="2253600"/>
                              <a:ext cx="36144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12160" cy="108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7.35pt;width:284.05pt;height:340.85pt" coordorigin="430,147" coordsize="5681,6817">
                <v:group id="shape_0" style="position:absolute;left:430;top:147;width:5681;height:6817">
                  <v:group id="shape_0" style="position:absolute;left:430;top:147;width:2841;height:569">
                    <v:group id="shape_0" style="position:absolute;left:430;top:147;width:569;height:569">
                      <v:rect id="shape_0" stroked="t" o:allowincell="f" style="position:absolute;left:430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431" to="998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147" to="714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147;width:569;height:569">
                      <v:rect id="shape_0" stroked="t" o:allowincell="f" style="position:absolute;left:998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431" to="1566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147" to="1282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147;width:569;height:569">
                      <v:rect id="shape_0" stroked="t" o:allowincell="f" style="position:absolute;left:1566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431" to="2134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147" to="1850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147;width:569;height:569">
                      <v:rect id="shape_0" stroked="t" o:allowincell="f" style="position:absolute;left:2134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431" to="2702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147" to="2418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147;width:569;height:569">
                      <v:rect id="shape_0" stroked="t" o:allowincell="f" style="position:absolute;left:2702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431" to="3270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147" to="2986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715;width:2841;height:569">
                    <v:group id="shape_0" style="position:absolute;left:430;top:715;width:569;height:569">
                      <v:rect id="shape_0" stroked="t" o:allowincell="f" style="position:absolute;left:430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999" to="998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715" to="714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715;width:569;height:569">
                      <v:rect id="shape_0" stroked="t" o:allowincell="f" style="position:absolute;left:998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999" to="1566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715" to="1282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715;width:569;height:569">
                      <v:rect id="shape_0" stroked="t" o:allowincell="f" style="position:absolute;left:1566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999" to="2134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715" to="1850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715;width:569;height:569">
                      <v:rect id="shape_0" stroked="t" o:allowincell="f" style="position:absolute;left:2134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999" to="2702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715" to="2418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715;width:569;height:569">
                      <v:rect id="shape_0" stroked="t" o:allowincell="f" style="position:absolute;left:2702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999" to="3270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715" to="2986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147;width:2842;height:569">
                    <v:group id="shape_0" style="position:absolute;left:3269;top:147;width:569;height:569">
                      <v:rect id="shape_0" stroked="t" o:allowincell="f" style="position:absolute;left:3269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431" to="3837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147" to="3554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147;width:569;height:569">
                      <v:rect id="shape_0" stroked="t" o:allowincell="f" style="position:absolute;left:3838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431" to="4406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147" to="4122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147;width:569;height:569">
                      <v:rect id="shape_0" stroked="t" o:allowincell="f" style="position:absolute;left:4406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431" to="4974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147" to="4690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147;width:569;height:569">
                      <v:rect id="shape_0" stroked="t" o:allowincell="f" style="position:absolute;left:4974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431" to="5542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147" to="5258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147;width:569;height:569">
                      <v:rect id="shape_0" stroked="t" o:allowincell="f" style="position:absolute;left:5542;top:14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14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28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431" to="6110,4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147" to="5826,7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715;width:2842;height:569">
                    <v:group id="shape_0" style="position:absolute;left:3269;top:715;width:569;height:569">
                      <v:rect id="shape_0" stroked="t" o:allowincell="f" style="position:absolute;left:3269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999" to="3837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715" to="3554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715;width:569;height:569">
                      <v:rect id="shape_0" stroked="t" o:allowincell="f" style="position:absolute;left:3838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999" to="4406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715" to="4122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715;width:569;height:569">
                      <v:rect id="shape_0" stroked="t" o:allowincell="f" style="position:absolute;left:4406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999" to="4974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715" to="4690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715;width:569;height:569">
                      <v:rect id="shape_0" stroked="t" o:allowincell="f" style="position:absolute;left:4974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999" to="5542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715" to="5258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715;width:569;height:569">
                      <v:rect id="shape_0" stroked="t" o:allowincell="f" style="position:absolute;left:5542;top:71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71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85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999" to="6110,9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715" to="5826,128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1283;width:2841;height:569">
                    <v:group id="shape_0" style="position:absolute;left:430;top:1283;width:569;height:569">
                      <v:rect id="shape_0" stroked="t" o:allowincell="f" style="position:absolute;left:430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1567" to="998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1283" to="714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1283;width:569;height:569">
                      <v:rect id="shape_0" stroked="t" o:allowincell="f" style="position:absolute;left:998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1567" to="1566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1283" to="1282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1283;width:569;height:569">
                      <v:rect id="shape_0" stroked="t" o:allowincell="f" style="position:absolute;left:1566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1567" to="2134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1283" to="1850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1283;width:569;height:569">
                      <v:rect id="shape_0" stroked="t" o:allowincell="f" style="position:absolute;left:2134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1567" to="2702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1283" to="2418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1283;width:569;height:569">
                      <v:rect id="shape_0" stroked="t" o:allowincell="f" style="position:absolute;left:2702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1567" to="3270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1283" to="2986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1851;width:2841;height:569">
                    <v:group id="shape_0" style="position:absolute;left:430;top:1851;width:569;height:569">
                      <v:rect id="shape_0" stroked="t" o:allowincell="f" style="position:absolute;left:430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2135" to="998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1851" to="714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1851;width:569;height:569">
                      <v:rect id="shape_0" stroked="t" o:allowincell="f" style="position:absolute;left:998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2135" to="1566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1851" to="1282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1851;width:569;height:569">
                      <v:rect id="shape_0" stroked="t" o:allowincell="f" style="position:absolute;left:1566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2135" to="2134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1851" to="1850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1851;width:569;height:569">
                      <v:rect id="shape_0" stroked="t" o:allowincell="f" style="position:absolute;left:2134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2135" to="2702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1851" to="2418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1851;width:569;height:569">
                      <v:rect id="shape_0" stroked="t" o:allowincell="f" style="position:absolute;left:2702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2135" to="3270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1851" to="2986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1283;width:2842;height:569">
                    <v:group id="shape_0" style="position:absolute;left:3269;top:1283;width:569;height:569">
                      <v:rect id="shape_0" stroked="t" o:allowincell="f" style="position:absolute;left:3269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1567" to="3837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1283" to="3554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1283;width:569;height:569">
                      <v:rect id="shape_0" stroked="t" o:allowincell="f" style="position:absolute;left:3838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1567" to="4406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1283" to="4122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1283;width:569;height:569">
                      <v:rect id="shape_0" stroked="t" o:allowincell="f" style="position:absolute;left:4406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1567" to="4974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1283" to="4690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1283;width:569;height:569">
                      <v:rect id="shape_0" stroked="t" o:allowincell="f" style="position:absolute;left:4974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1567" to="5542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1283" to="5258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1283;width:569;height:569">
                      <v:rect id="shape_0" stroked="t" o:allowincell="f" style="position:absolute;left:5542;top:128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128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142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1567" to="6110,15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1283" to="5826,18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1851;width:2842;height:569">
                    <v:group id="shape_0" style="position:absolute;left:3269;top:1851;width:569;height:569">
                      <v:rect id="shape_0" stroked="t" o:allowincell="f" style="position:absolute;left:3269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2135" to="3837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1851" to="3554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1851;width:569;height:569">
                      <v:rect id="shape_0" stroked="t" o:allowincell="f" style="position:absolute;left:3838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2135" to="4406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1851" to="4122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1851;width:569;height:569">
                      <v:rect id="shape_0" stroked="t" o:allowincell="f" style="position:absolute;left:4406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2135" to="4974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1851" to="4690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1851;width:569;height:569">
                      <v:rect id="shape_0" stroked="t" o:allowincell="f" style="position:absolute;left:4974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2135" to="5542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1851" to="5258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1851;width:569;height:569">
                      <v:rect id="shape_0" stroked="t" o:allowincell="f" style="position:absolute;left:5542;top:185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185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199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2135" to="6110,2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1851" to="5826,24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2419;width:2841;height:569">
                    <v:group id="shape_0" style="position:absolute;left:430;top:2419;width:569;height:569">
                      <v:rect id="shape_0" stroked="t" o:allowincell="f" style="position:absolute;left:430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2703" to="998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2419" to="714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2419;width:569;height:569">
                      <v:rect id="shape_0" stroked="t" o:allowincell="f" style="position:absolute;left:998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2703" to="1566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2419" to="1282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2419;width:569;height:569">
                      <v:rect id="shape_0" stroked="t" o:allowincell="f" style="position:absolute;left:1566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2703" to="2134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2419" to="1850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2419;width:569;height:569">
                      <v:rect id="shape_0" stroked="t" o:allowincell="f" style="position:absolute;left:2134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2703" to="2702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2419" to="2418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2419;width:569;height:569">
                      <v:rect id="shape_0" stroked="t" o:allowincell="f" style="position:absolute;left:2702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2703" to="3270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2419" to="2986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2987;width:2841;height:569">
                    <v:group id="shape_0" style="position:absolute;left:430;top:2987;width:569;height:569">
                      <v:rect id="shape_0" stroked="t" o:allowincell="f" style="position:absolute;left:430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3271" to="998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2987" to="714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2987;width:569;height:569">
                      <v:rect id="shape_0" stroked="t" o:allowincell="f" style="position:absolute;left:998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3271" to="1566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2987" to="1282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2987;width:569;height:569">
                      <v:rect id="shape_0" stroked="t" o:allowincell="f" style="position:absolute;left:1566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3271" to="2134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2987" to="1850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2987;width:569;height:569">
                      <v:rect id="shape_0" stroked="t" o:allowincell="f" style="position:absolute;left:2134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3271" to="2702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2987" to="2418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2987;width:569;height:569">
                      <v:rect id="shape_0" stroked="t" o:allowincell="f" style="position:absolute;left:2702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3271" to="3270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2987" to="2986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2419;width:2842;height:569">
                    <v:group id="shape_0" style="position:absolute;left:3269;top:2419;width:569;height:569">
                      <v:rect id="shape_0" stroked="t" o:allowincell="f" style="position:absolute;left:3269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2703" to="3837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2419" to="3554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2419;width:569;height:569">
                      <v:rect id="shape_0" stroked="t" o:allowincell="f" style="position:absolute;left:3838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2703" to="4406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2419" to="4122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2419;width:569;height:569">
                      <v:rect id="shape_0" stroked="t" o:allowincell="f" style="position:absolute;left:4406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2703" to="4974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2419" to="4690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2419;width:569;height:569">
                      <v:rect id="shape_0" stroked="t" o:allowincell="f" style="position:absolute;left:4974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2703" to="5542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2419" to="5258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2419;width:569;height:569">
                      <v:rect id="shape_0" stroked="t" o:allowincell="f" style="position:absolute;left:5542;top:241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241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256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2703" to="6110,270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2419" to="5826,2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2987;width:2842;height:569">
                    <v:group id="shape_0" style="position:absolute;left:3269;top:2987;width:569;height:569">
                      <v:rect id="shape_0" stroked="t" o:allowincell="f" style="position:absolute;left:3269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3271" to="3837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2987" to="3554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2987;width:569;height:569">
                      <v:rect id="shape_0" stroked="t" o:allowincell="f" style="position:absolute;left:3838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3271" to="4406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2987" to="4122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2987;width:569;height:569">
                      <v:rect id="shape_0" stroked="t" o:allowincell="f" style="position:absolute;left:4406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3271" to="4974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2987" to="4690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2987;width:569;height:569">
                      <v:rect id="shape_0" stroked="t" o:allowincell="f" style="position:absolute;left:4974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3271" to="5542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2987" to="5258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2987;width:569;height:569">
                      <v:rect id="shape_0" stroked="t" o:allowincell="f" style="position:absolute;left:5542;top:298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298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312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3271" to="6110,32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2987" to="5826,3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3555;width:2841;height:569">
                    <v:group id="shape_0" style="position:absolute;left:430;top:3555;width:569;height:569">
                      <v:rect id="shape_0" stroked="t" o:allowincell="f" style="position:absolute;left:430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3839" to="998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3555" to="714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3555;width:569;height:569">
                      <v:rect id="shape_0" stroked="t" o:allowincell="f" style="position:absolute;left:998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3839" to="1566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3555" to="1282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3555;width:569;height:569">
                      <v:rect id="shape_0" stroked="t" o:allowincell="f" style="position:absolute;left:1566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3839" to="2134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3555" to="1850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3555;width:569;height:569">
                      <v:rect id="shape_0" stroked="t" o:allowincell="f" style="position:absolute;left:2134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3839" to="2702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3555" to="2418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3555;width:569;height:569">
                      <v:rect id="shape_0" stroked="t" o:allowincell="f" style="position:absolute;left:2702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3839" to="3270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3555" to="2986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4123;width:2841;height:569">
                    <v:group id="shape_0" style="position:absolute;left:430;top:4123;width:569;height:569">
                      <v:rect id="shape_0" stroked="t" o:allowincell="f" style="position:absolute;left:430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4407" to="998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4123" to="714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4123;width:569;height:569">
                      <v:rect id="shape_0" stroked="t" o:allowincell="f" style="position:absolute;left:998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4407" to="1566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4123" to="1282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4123;width:569;height:569">
                      <v:rect id="shape_0" stroked="t" o:allowincell="f" style="position:absolute;left:1566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4407" to="2134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4123" to="1850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4123;width:569;height:569">
                      <v:rect id="shape_0" stroked="t" o:allowincell="f" style="position:absolute;left:2134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4407" to="2702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4123" to="2418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4123;width:569;height:569">
                      <v:rect id="shape_0" stroked="t" o:allowincell="f" style="position:absolute;left:2702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4407" to="3270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4123" to="2986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3555;width:2842;height:569">
                    <v:group id="shape_0" style="position:absolute;left:3269;top:3555;width:569;height:569">
                      <v:rect id="shape_0" stroked="t" o:allowincell="f" style="position:absolute;left:3269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3839" to="3837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3555" to="3554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3555;width:569;height:569">
                      <v:rect id="shape_0" stroked="t" o:allowincell="f" style="position:absolute;left:3838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3839" to="4406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3555" to="4122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3555;width:569;height:569">
                      <v:rect id="shape_0" stroked="t" o:allowincell="f" style="position:absolute;left:4406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3839" to="4974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3555" to="4690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3555;width:569;height:569">
                      <v:rect id="shape_0" stroked="t" o:allowincell="f" style="position:absolute;left:4974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3839" to="5542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3555" to="5258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3555;width:569;height:569">
                      <v:rect id="shape_0" stroked="t" o:allowincell="f" style="position:absolute;left:5542;top:355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355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369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3839" to="6110,38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3555" to="5826,41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4123;width:2842;height:569">
                    <v:group id="shape_0" style="position:absolute;left:3269;top:4123;width:569;height:569">
                      <v:rect id="shape_0" stroked="t" o:allowincell="f" style="position:absolute;left:3269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4407" to="3837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4123" to="3554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4123;width:569;height:569">
                      <v:rect id="shape_0" stroked="t" o:allowincell="f" style="position:absolute;left:3838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4407" to="4406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4123" to="4122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4123;width:569;height:569">
                      <v:rect id="shape_0" stroked="t" o:allowincell="f" style="position:absolute;left:4406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4407" to="4974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4123" to="4690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4123;width:569;height:569">
                      <v:rect id="shape_0" stroked="t" o:allowincell="f" style="position:absolute;left:4974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4407" to="5542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4123" to="5258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4123;width:569;height:569">
                      <v:rect id="shape_0" stroked="t" o:allowincell="f" style="position:absolute;left:5542;top:4123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4123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4265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4407" to="6110,44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4123" to="5826,46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4691;width:2841;height:569">
                    <v:group id="shape_0" style="position:absolute;left:430;top:4691;width:569;height:569">
                      <v:rect id="shape_0" stroked="t" o:allowincell="f" style="position:absolute;left:430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4975" to="998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4691" to="714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4691;width:569;height:569">
                      <v:rect id="shape_0" stroked="t" o:allowincell="f" style="position:absolute;left:998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4975" to="1566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4691" to="1282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4691;width:569;height:569">
                      <v:rect id="shape_0" stroked="t" o:allowincell="f" style="position:absolute;left:1566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4975" to="2134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4691" to="1850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4691;width:569;height:569">
                      <v:rect id="shape_0" stroked="t" o:allowincell="f" style="position:absolute;left:2134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4975" to="2702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4691" to="2418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4691;width:569;height:569">
                      <v:rect id="shape_0" stroked="t" o:allowincell="f" style="position:absolute;left:2702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4975" to="3270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4691" to="2986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5259;width:2841;height:569">
                    <v:group id="shape_0" style="position:absolute;left:430;top:5259;width:569;height:569">
                      <v:rect id="shape_0" stroked="t" o:allowincell="f" style="position:absolute;left:430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5543" to="998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5259" to="714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5259;width:569;height:569">
                      <v:rect id="shape_0" stroked="t" o:allowincell="f" style="position:absolute;left:998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5543" to="1566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5259" to="1282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5259;width:569;height:569">
                      <v:rect id="shape_0" stroked="t" o:allowincell="f" style="position:absolute;left:1566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5543" to="2134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5259" to="1850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5259;width:569;height:569">
                      <v:rect id="shape_0" stroked="t" o:allowincell="f" style="position:absolute;left:2134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5543" to="2702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5259" to="2418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5259;width:569;height:569">
                      <v:rect id="shape_0" stroked="t" o:allowincell="f" style="position:absolute;left:2702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5543" to="3270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5259" to="2986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4691;width:2842;height:569">
                    <v:group id="shape_0" style="position:absolute;left:3269;top:4691;width:569;height:569">
                      <v:rect id="shape_0" stroked="t" o:allowincell="f" style="position:absolute;left:3269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4975" to="3837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4691" to="3554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4691;width:569;height:569">
                      <v:rect id="shape_0" stroked="t" o:allowincell="f" style="position:absolute;left:3838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4975" to="4406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4691" to="4122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4691;width:569;height:569">
                      <v:rect id="shape_0" stroked="t" o:allowincell="f" style="position:absolute;left:4406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4975" to="4974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4691" to="4690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4691;width:569;height:569">
                      <v:rect id="shape_0" stroked="t" o:allowincell="f" style="position:absolute;left:4974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4975" to="5542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4691" to="5258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4691;width:569;height:569">
                      <v:rect id="shape_0" stroked="t" o:allowincell="f" style="position:absolute;left:5542;top:4691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4691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4833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4975" to="6110,49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4691" to="5826,52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5259;width:2842;height:569">
                    <v:group id="shape_0" style="position:absolute;left:3269;top:5259;width:569;height:569">
                      <v:rect id="shape_0" stroked="t" o:allowincell="f" style="position:absolute;left:3269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5543" to="3837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5259" to="3554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5259;width:569;height:569">
                      <v:rect id="shape_0" stroked="t" o:allowincell="f" style="position:absolute;left:3838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5543" to="4406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5259" to="4122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5259;width:569;height:569">
                      <v:rect id="shape_0" stroked="t" o:allowincell="f" style="position:absolute;left:4406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5543" to="4974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5259" to="4690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5259;width:569;height:569">
                      <v:rect id="shape_0" stroked="t" o:allowincell="f" style="position:absolute;left:4974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5543" to="5542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5259" to="5258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5259;width:569;height:569">
                      <v:rect id="shape_0" stroked="t" o:allowincell="f" style="position:absolute;left:5542;top:5259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5259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5401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5543" to="6110,55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5259" to="5826,58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5827;width:2841;height:569">
                    <v:group id="shape_0" style="position:absolute;left:430;top:5827;width:569;height:569">
                      <v:rect id="shape_0" stroked="t" o:allowincell="f" style="position:absolute;left:430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6111" to="998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5827" to="714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5827;width:569;height:569">
                      <v:rect id="shape_0" stroked="t" o:allowincell="f" style="position:absolute;left:998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6111" to="1566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5827" to="1282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5827;width:569;height:569">
                      <v:rect id="shape_0" stroked="t" o:allowincell="f" style="position:absolute;left:1566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6111" to="2134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5827" to="1850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5827;width:569;height:569">
                      <v:rect id="shape_0" stroked="t" o:allowincell="f" style="position:absolute;left:2134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6111" to="2702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5827" to="2418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5827;width:569;height:569">
                      <v:rect id="shape_0" stroked="t" o:allowincell="f" style="position:absolute;left:2702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6111" to="3270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5827" to="2986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0;top:6395;width:2841;height:569">
                    <v:group id="shape_0" style="position:absolute;left:430;top:6395;width:569;height:569">
                      <v:rect id="shape_0" stroked="t" o:allowincell="f" style="position:absolute;left:430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71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30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30,6679" to="998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6395" to="714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98;top:6395;width:569;height:569">
                      <v:rect id="shape_0" stroked="t" o:allowincell="f" style="position:absolute;left:998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140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998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998,6679" to="1566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82,6395" to="1282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66;top:6395;width:569;height:569">
                      <v:rect id="shape_0" stroked="t" o:allowincell="f" style="position:absolute;left:1566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708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1566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566,6679" to="2134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50,6395" to="1850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134;top:6395;width:569;height:569">
                      <v:rect id="shape_0" stroked="t" o:allowincell="f" style="position:absolute;left:2134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276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134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34,6679" to="2702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8,6395" to="2418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02;top:6395;width:569;height:569">
                      <v:rect id="shape_0" stroked="t" o:allowincell="f" style="position:absolute;left:2702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844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2702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02,6679" to="3270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86,6395" to="2986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5827;width:2842;height:569">
                    <v:group id="shape_0" style="position:absolute;left:3269;top:5827;width:569;height:569">
                      <v:rect id="shape_0" stroked="t" o:allowincell="f" style="position:absolute;left:3269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6111" to="3837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5827" to="3554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5827;width:569;height:569">
                      <v:rect id="shape_0" stroked="t" o:allowincell="f" style="position:absolute;left:3838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6111" to="4406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5827" to="4122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5827;width:569;height:569">
                      <v:rect id="shape_0" stroked="t" o:allowincell="f" style="position:absolute;left:4406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6111" to="4974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5827" to="4690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5827;width:569;height:569">
                      <v:rect id="shape_0" stroked="t" o:allowincell="f" style="position:absolute;left:4974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6111" to="5542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5827" to="5258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5827;width:569;height:569">
                      <v:rect id="shape_0" stroked="t" o:allowincell="f" style="position:absolute;left:5542;top:5827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5827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5969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6111" to="6110,61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5827" to="5826,639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269;top:6395;width:2842;height:569">
                    <v:group id="shape_0" style="position:absolute;left:3269;top:6395;width:569;height:569">
                      <v:rect id="shape_0" stroked="t" o:allowincell="f" style="position:absolute;left:3269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412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269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269,6679" to="3837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4,6395" to="3554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38;top:6395;width:569;height:569">
                      <v:rect id="shape_0" stroked="t" o:allowincell="f" style="position:absolute;left:3838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980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3838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3838,6679" to="4406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22,6395" to="4122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406;top:6395;width:569;height:569">
                      <v:rect id="shape_0" stroked="t" o:allowincell="f" style="position:absolute;left:4406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548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406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406,6679" to="4974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90,6395" to="4690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74;top:6395;width:569;height:569">
                      <v:rect id="shape_0" stroked="t" o:allowincell="f" style="position:absolute;left:4974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116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4974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4974,6679" to="5542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8,6395" to="5258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42;top:6395;width:569;height:569">
                      <v:rect id="shape_0" stroked="t" o:allowincell="f" style="position:absolute;left:5542;top:6395;width:568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683;top:6395;width:284;height:568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stroked="t" o:allowincell="f" style="position:absolute;left:5542;top:6537;width:568;height:284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5542,6679" to="6110,66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26,6395" to="5826,69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430;top:714;width:5680;height:6248">
                  <v:line id="shape_0" from="2134,4690" to="2134,696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30,4691" to="2134,469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134,6963" to="4406,696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406,4690" to="4406,696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133,4691" to="4405,469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30,2986" to="430,469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30,2987" to="2134,298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134,2987" to="2134,469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134,2987" to="4406,469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134,714" to="3838,298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406,2418" to="6110,469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838,715" to="6110,241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55;top:2987;width:3550;height:3977">
                  <v:line id="shape_0" from="2701,4691" to="4405,696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133,6536" to="2701,6962" stroked="t" o:allowincell="f" style="position:absolute;flip:x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5,2987" to="2133,469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72210</wp:posOffset>
                </wp:positionH>
                <wp:positionV relativeFrom="paragraph">
                  <wp:posOffset>4871720</wp:posOffset>
                </wp:positionV>
                <wp:extent cx="3607435" cy="3968115"/>
                <wp:effectExtent l="3175" t="2540" r="2540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3968280"/>
                          <a:chOff x="0" y="0"/>
                          <a:chExt cx="3607560" cy="3968280"/>
                        </a:xfrm>
                      </wpg:grpSpPr>
                      <wps:wsp>
                        <wps:cNvSpPr/>
                        <wps:spPr>
                          <a:xfrm flipV="1">
                            <a:off x="1082160" y="2524680"/>
                            <a:ext cx="720" cy="144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5400"/>
                            <a:ext cx="108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96828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2524680"/>
                            <a:ext cx="720" cy="144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252540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2880"/>
                            <a:ext cx="72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240"/>
                            <a:ext cx="108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3240"/>
                            <a:ext cx="72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3240"/>
                            <a:ext cx="144324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1082520" cy="144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082160"/>
                            <a:ext cx="1082520" cy="144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0"/>
                            <a:ext cx="144324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383.6pt;width:284pt;height:312.45pt" coordorigin="1846,7672" coordsize="5680,6249">
                <v:line id="shape_0" from="3550,11648" to="3550,1392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1846,11649" to="3550,1164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3550,13922" to="5822,1392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5822,11648" to="5822,1392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3549,11649" to="5821,1164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1846,9945" to="1846,11649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1846,9945" to="3550,99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3550,9945" to="3550,1164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3550,9945" to="5822,1164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3550,7672" to="5254,9944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5822,9376" to="7526,11648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5254,7673" to="7526,937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42085</wp:posOffset>
                </wp:positionH>
                <wp:positionV relativeFrom="paragraph">
                  <wp:posOffset>6315075</wp:posOffset>
                </wp:positionV>
                <wp:extent cx="2254885" cy="2525395"/>
                <wp:effectExtent l="2540" t="2540" r="2540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2525400"/>
                          <a:chOff x="0" y="0"/>
                          <a:chExt cx="2255040" cy="2525400"/>
                        </a:xfrm>
                      </wpg:grpSpPr>
                      <wps:wsp>
                        <wps:cNvSpPr/>
                        <wps:spPr>
                          <a:xfrm flipH="1">
                            <a:off x="1172160" y="1082160"/>
                            <a:ext cx="1082520" cy="144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2253600"/>
                            <a:ext cx="36144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1216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5pt;margin-top:497.25pt;width:177.5pt;height:198.8pt" coordorigin="2271,9945" coordsize="3550,3976">
                <v:line id="shape_0" from="4117,11649" to="5821,1392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3549,13494" to="4117,13920" stroked="t" o:allowincell="f" style="position:absolute;flip:xy;mso-position-horizontal-relative:page">
                  <v:stroke color="black" weight="6480" joinstyle="miter" endcap="flat"/>
                  <v:fill o:detectmouseclick="t" on="false"/>
                  <w10:wrap type="square"/>
                </v:line>
                <v:line id="shape_0" from="2271,9945" to="3549,1164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4681220</wp:posOffset>
                </wp:positionV>
                <wp:extent cx="684022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pt,368.6pt" to="497.45pt,368.6pt" stroked="t" o:allowincell="f" style="position:absolute">
                <v:stroke color="black" weight="6480" dashstyle="longdash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4557395</wp:posOffset>
                </wp:positionV>
                <wp:extent cx="422275" cy="328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3282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5.85pt;mso-wrap-distance-left:9.05pt;mso-wrap-distance-right:9.05pt;mso-wrap-distance-top:0pt;mso-wrap-distance-bottom:0pt;margin-top:358.85pt;mso-position-vertical-relative:text;margin-left:-7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1:05:00Z</dcterms:created>
  <dc:creator>Jean-Charles MONROCQ</dc:creator>
  <dc:description/>
  <dc:language>en-US</dc:language>
  <cp:lastModifiedBy>Jean-Charles MONROCQ</cp:lastModifiedBy>
  <cp:lastPrinted>2003-09-18T23:11:00Z</cp:lastPrinted>
  <dcterms:modified xsi:type="dcterms:W3CDTF">2003-09-18T22:08:00Z</dcterms:modified>
  <cp:revision>7</cp:revision>
  <dc:subject/>
  <dc:title/>
</cp:coreProperties>
</file>